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86500" cy="593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279" r="-6" b="17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1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ых товаров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пер.Электрически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9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34:00Z</dcterms:modified>
  <cp:revision>71</cp:revision>
  <dc:subject/>
  <dc:title> </dc:title>
</cp:coreProperties>
</file>